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_____________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16"/>
        <w:gridCol w:w="1001"/>
        <w:gridCol w:w="918"/>
        <w:gridCol w:w="962"/>
        <w:gridCol w:w="881"/>
      </w:tblGrid>
      <w:tr>
        <w:trPr>
          <w:trHeight w:val="660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рогноз социально-экономического развит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6 год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 в % к 2014 г.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 в % к 2015 г.</w:t>
            </w:r>
          </w:p>
        </w:tc>
      </w:tr>
      <w:tr>
        <w:trPr>
          <w:trHeight w:val="48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67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67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8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8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2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893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4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ыток предприятий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8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887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4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48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9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6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9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8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9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5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Мясо,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Хлеб и хлебобулочные издел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29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63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5 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9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8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98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рестьянских (фермерских) хозяйствах и у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7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3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с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куруза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я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харная свекла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3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ощи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9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3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6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ноград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ко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йца- всего, тыс. шту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Кролики, тыс.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7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ный рогатый скот,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цы и козы,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тица, тысяч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8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8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9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7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9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1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свещенных улиц, к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ых сетей, к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1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ружного освещения, шт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светильник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/>
      </w:pPr>
      <w:r>
        <w:rPr>
          <w:sz w:val="28"/>
        </w:rPr>
        <w:t xml:space="preserve">Начальник отдела учета и отчетности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Е.В.Мулява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cols w:num="2" w:space="28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57:00Z</dcterms:created>
  <dc:creator>USER</dc:creator>
  <dc:description/>
  <cp:keywords/>
  <dc:language>en-US</dc:language>
  <cp:lastModifiedBy>USER</cp:lastModifiedBy>
  <cp:lastPrinted>2015-11-06T15:00:00Z</cp:lastPrinted>
  <dcterms:modified xsi:type="dcterms:W3CDTF">2015-11-06T12:01:00Z</dcterms:modified>
  <cp:revision>3</cp:revision>
  <dc:subject/>
  <dc:title>Согласовано:                                                                                Утверждаю:</dc:title>
</cp:coreProperties>
</file>